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71797630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811724128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44147444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718891702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07921454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563104112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